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42.8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807711488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3 SAENZ PEÑ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4</w:t>
        <w:tab/>
        <w:t>0,94</w:t>
        <w:tab/>
        <w:t xml:space="preserve"> 0,92</w:t>
        <w:tab/>
        <w:t>7,71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36583293,75</w:t>
        <w:tab/>
        <w:t>15</w:t>
        <w:tab/>
        <w:t>2438886,25</w:t>
        <w:tab/>
        <w:t>51,41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36583293,75</w:t>
        <w:tab/>
        <w:t>15</w:t>
        <w:tab/>
        <w:t>2438886,25</w:t>
        <w:tab/>
        <w:t>51,41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2276950,00</w:t>
        <w:tab/>
        <w:t>48</w:t>
        <w:tab/>
        <w:t xml:space="preserve">  47436,46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8860243,75</w:t>
        <w:tab/>
        <w:t>63</w:t>
        <w:tab/>
        <w:t xml:space="preserve"> 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309,65227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7436,4583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Pingo     </w:t>
        <w:tab/>
        <w:t>3990,0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Proteo    </w:t>
        <w:tab/>
        <w:t>3880,0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rasil    </w:t>
        <w:tab/>
        <w:t>3767,5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</w:t>
        <w:tab/>
        <w:t>3527,5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iguá     </w:t>
        <w:tab/>
        <w:t>3302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</w:t>
        <w:tab/>
        <w:t>297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.P.13</w:t>
        <w:tab/>
        <w:t>293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</w:t>
        <w:tab/>
        <w:t>291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</w:t>
        <w:tab/>
        <w:t>289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I.Gaucho   </w:t>
        <w:tab/>
        <w:t>285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</w:t>
        <w:tab/>
        <w:t>278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hurrinche </w:t>
        <w:tab/>
        <w:t>248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Flecha    </w:t>
        <w:tab/>
        <w:t>197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Castor    </w:t>
        <w:tab/>
        <w:t>179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</w:t>
        <w:tab/>
        <w:t>161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.TAURO     </w:t>
        <w:tab/>
        <w:t>154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8:22:00Z</dcterms:created>
  <dc:creator>OF. 347</dc:creator>
  <dc:description/>
  <dc:language>en-US</dc:language>
  <cp:lastModifiedBy>OF. 347</cp:lastModifiedBy>
  <dcterms:modified xsi:type="dcterms:W3CDTF">2006-02-21T18:32:00Z</dcterms:modified>
  <cp:revision>2</cp:revision>
  <dc:subject/>
  <dc:title>EP 3 SAENZ PEÑA</dc:title>
</cp:coreProperties>
</file>